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ormulas for General Relativi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following formulas apply in the vicinity of a mass 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Deflection of Light</w:t>
      </w:r>
      <w:r>
        <w:rPr/>
        <w:t>:  A ray of light approaching the vicinity of a mass M is deflected by an angle (in radians) of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1280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80160"/>
                          <a:chOff x="0" y="0"/>
                          <a:chExt cx="5715000" cy="128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20320" y="686520"/>
                            <a:ext cx="35568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6480" y="923400"/>
                            <a:ext cx="4755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5920" y="30600"/>
                            <a:ext cx="2973600" cy="1244520"/>
                          </a:xfrm>
                        </wpg:grpSpPr>
                        <wps:wsp>
                          <wps:cNvSpPr/>
                          <wps:spPr>
                            <a:xfrm>
                              <a:off x="1487160" y="622080"/>
                              <a:ext cx="148644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8644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646000" y="567000"/>
                            <a:ext cx="118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567720"/>
                            <a:ext cx="3823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789" h="10800">
                                <a:moveTo>
                                  <a:pt x="10688" y="1"/>
                                </a:moveTo>
                                <a:arcTo wR="10800" hR="10800" stAng="-5435689" swAng="19387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789" h="10800">
                                <a:moveTo>
                                  <a:pt x="10688" y="1"/>
                                </a:moveTo>
                                <a:arcTo wR="10800" hR="10800" stAng="-5435689" swAng="19387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0960" y="590040"/>
                            <a:ext cx="763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2520" y="638280"/>
                            <a:ext cx="228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71760" y="33336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114480"/>
                            <a:ext cx="13716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00.8pt" coordorigin="0,0" coordsize="9000,2016">
                <v:rect id="shape_0" stroked="f" o:allowincell="f" style="position:absolute;left:0;top:0;width:8999;height:2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016;top:1081;width:559;height:5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88;top:1454;width:748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93;top:48;width:4682;height:1959">
                  <v:line id="shape_0" from="6635,1028" to="8975,20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48" to="6633,1027" stroked="t" o:allowincell="f" style="position:absolute;flip:xy;mso-position-horizontal-relative:char">
                    <v:stroke color="black" weight="9360" dashstyle="dashdot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167,893" to="6036,89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5789,10800" path="l0,21600xee" stroked="t" o:allowincell="f" style="position:absolute;left:6037;top:894;width:601;height:93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6285,929" to="6404,1333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40;top:1005;width:3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10;top:525;width:1439;height:143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180;width:2159;height:143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where r is the distance of closest approach to the mass.    Be careful of units in using these formulas.  For a light ray passing the Sun, this reduces to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s 1.75 seconds of arc (1 degree = 60 minutes of arc = 3600 seconds of arc) and r is the distance of closest approach measured in solar radii.  The maximum deflection will occur for a beam of light just grazing the limb of the Sun; it will be bent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The Stretching of Space</w:t>
      </w:r>
      <w:r>
        <w:rPr/>
        <w:t xml:space="preserve">:  The distortion in space due to a single, non-rotating mass is given by the Schwarzschild metric: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55970" cy="17760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1776240"/>
                          <a:chOff x="0" y="0"/>
                          <a:chExt cx="5856120" cy="1776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856120" cy="17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9320" y="986040"/>
                            <a:ext cx="981000" cy="23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14720"/>
                            <a:ext cx="1704960" cy="23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720" y="539640"/>
                            <a:ext cx="83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720" y="111456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7760" y="268560"/>
                            <a:ext cx="3564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880" y="843120"/>
                            <a:ext cx="3564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95160" y="155520"/>
                            <a:ext cx="1512000" cy="15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80" h="10264">
                                <a:moveTo>
                                  <a:pt x="14159" y="536"/>
                                </a:moveTo>
                                <a:arcTo wR="10800" hR="10800" stAng="-4312815" swAng="36179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80" h="10264">
                                <a:moveTo>
                                  <a:pt x="14159" y="536"/>
                                </a:moveTo>
                                <a:arcTo wR="10800" hR="10800" stAng="-4312815" swAng="36179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261720"/>
                            <a:ext cx="72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560" y="290160"/>
                            <a:ext cx="720" cy="83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29016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560" y="3474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6400" y="778680"/>
                            <a:ext cx="11872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measu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6040" y="0"/>
                            <a:ext cx="11872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calcula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0680" y="1109880"/>
                            <a:ext cx="763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538560"/>
                            <a:ext cx="47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0880" y="603720"/>
                            <a:ext cx="142488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71" h="7795">
                                <a:moveTo>
                                  <a:pt x="18275" y="3004"/>
                                </a:moveTo>
                                <a:arcTo wR="10800" hR="10800" stAng="-2772262" swAng="14173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71" h="7795">
                                <a:moveTo>
                                  <a:pt x="18275" y="3004"/>
                                </a:moveTo>
                                <a:arcTo wR="10800" hR="10800" stAng="-2772262" swAng="14173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6160"/>
                            <a:ext cx="1512000" cy="15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80" h="10264">
                                <a:moveTo>
                                  <a:pt x="14159" y="536"/>
                                </a:moveTo>
                                <a:arcTo wR="10800" hR="10800" stAng="-4312815" swAng="36179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80" h="10264">
                                <a:moveTo>
                                  <a:pt x="14159" y="536"/>
                                </a:moveTo>
                                <a:arcTo wR="10800" hR="10800" stAng="-4312815" swAng="36179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4480" y="343440"/>
                            <a:ext cx="24004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1pt;height:139.85pt" coordorigin="0,0" coordsize="9222,2797">
                <v:rect id="shape_0" stroked="f" o:allowincell="f" style="position:absolute;left:0;top:1;width:9221;height:27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322;top:1553;width:1544;height:374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oval>
                <v:oval id="shape_0" stroked="t" o:allowincell="f" style="position:absolute;left:4752;top:653;width:2684;height:374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oval>
                <v:line id="shape_0" from="6124,850" to="7432,850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4,1755" to="6871,175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17;top:423;width:560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1;top:1328;width:560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535" coordsize="10580,10264" path="l0,21600xee" stroked="t" o:allowincell="f" style="position:absolute;left:6764;top:245;width:2380;height:2430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6124,412" to="6124,2094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872,457" to="6872,1765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7433,457" to="7433,830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872,547" to="7432,54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81;top:1226;width:1869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measur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5;top:0;width:1869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calculat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7,1748" to="6986,1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7,848" to="7511,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3004" coordsize="9971,7795" path="l0,21600xee" stroked="t" o:allowincell="f" style="position:absolute;left:6978;top:951;width:2243;height:1845;flip:x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rect id="shape_0" coordorigin="10800,535" coordsize="10580,10264" path="l0,21600xee" stroked="t" o:allowincell="f" style="position:absolute;left:3060;top:230;width:2380;height:243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stroked="f" o:allowincell="f" style="position:absolute;left:180;top:541;width:3779;height:179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This formula has trouble at the Schwarzschild radius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warzschil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(What happens to the denominator in the space stretching formula for this value of r?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Gravitational Redshift</w:t>
      </w:r>
      <w:r>
        <w:rPr/>
        <w:t>:  The general formula for sources at rest at r = r</w:t>
      </w:r>
      <w:r>
        <w:rPr>
          <w:vertAlign w:val="subscript"/>
        </w:rPr>
        <w:t>calculated</w:t>
      </w:r>
      <w:r>
        <w:rPr/>
        <w:t xml:space="preserve"> is </w:t>
      </w:r>
    </w:p>
    <w:p>
      <w:pPr>
        <w:pStyle w:val="Normal"/>
        <w:jc w:val="center"/>
        <w:rPr/>
      </w:pPr>
      <w:r>
        <w:rPr/>
        <w:object w:dxaOrig="74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3.95pt;height:38pt" filled="f" o:ole="">
            <v:imagedata r:id="rId9" o:title=""/>
          </v:shape>
          <o:OLEObject Type="Embed" ProgID="" ShapeID="ole_rId8" DrawAspect="Content" ObjectID="_1355762364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he approximation for small changes in height (H), where the acceleration of gravity (g) is reasonably constant,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Time Dilation</w:t>
      </w:r>
      <w:r>
        <w:rPr/>
        <w:t>:  A clock at radius r</w:t>
      </w:r>
      <w:r>
        <w:rPr>
          <w:vertAlign w:val="subscript"/>
        </w:rPr>
        <w:t>calculated</w:t>
      </w:r>
      <w:r>
        <w:rPr/>
        <w:t xml:space="preserve"> near a mass M and moving at a speed u, if observed by someone at rest a long distance away, will have a period given by </w:t>
      </w:r>
    </w:p>
    <w:p>
      <w:pPr>
        <w:pStyle w:val="Normal"/>
        <w:jc w:val="center"/>
        <w:rPr/>
      </w:pPr>
      <w:r>
        <w:rPr/>
        <w:object w:dxaOrig="644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2pt;height:56pt" filled="f" o:ole="">
            <v:imagedata r:id="rId11" o:title=""/>
          </v:shape>
          <o:OLEObject Type="Embed" ProgID="" ShapeID="ole_rId10" DrawAspect="Content" ObjectID="_1635598835" r:id="rId10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(The r and u in the equation refer to the clock near the mass M.)  This formula implies that the intervals of time measured by the clock will be found by </w:t>
      </w:r>
    </w:p>
    <w:p>
      <w:pPr>
        <w:pStyle w:val="Normal"/>
        <w:jc w:val="center"/>
        <w:rPr/>
      </w:pPr>
      <w:r>
        <w:rPr/>
        <w:object w:dxaOrig="868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4pt;height:39pt" filled="f" o:ole="">
            <v:imagedata r:id="rId13" o:title=""/>
          </v:shape>
          <o:OLEObject Type="Embed" ProgID="" ShapeID="ole_rId12" DrawAspect="Content" ObjectID="_707198903" r:id="rId12"/>
        </w:objec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ve Formula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For any wave, frequency x wavelength = speed of the wave:  f ∙ </w:t>
      </w:r>
      <w:r>
        <w:rPr>
          <w:rFonts w:cs="Symbol" w:ascii="Symbol" w:hAnsi="Symbol"/>
        </w:rPr>
        <w:t></w:t>
      </w:r>
      <w:r>
        <w:rPr/>
        <w:t xml:space="preserve"> = 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The Doppler effect for light</w:t>
      </w:r>
      <w:r>
        <w:rPr/>
        <w:t xml:space="preserve"> is given b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serv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urc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rad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where u is the relative velocity of the observer and the source.  Positive values of u represent the source and observer moving away from each other.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wking Evaporation of Black Hole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</w:rPr>
      </w:pPr>
      <w:r>
        <w:rPr>
          <w:b/>
        </w:rPr>
        <w:t>Rate of mass loss:</w:t>
      </w:r>
      <w:r>
        <w:rPr/>
        <w:t xml:space="preserve"> </w:t>
      </w:r>
      <w:r>
        <w:rPr/>
        <w:object w:dxaOrig="21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.2pt;height:33pt" filled="f" o:ole="">
            <v:imagedata r:id="rId15" o:title=""/>
          </v:shape>
          <o:OLEObject Type="Embed" ProgID="" ShapeID="ole_rId14" DrawAspect="Content" ObjectID="_99593753" r:id="rId14"/>
        </w:object>
      </w:r>
      <w:r>
        <w:rPr/>
        <w:t xml:space="preserve"> which simplifies to  </w:t>
      </w:r>
      <w:r>
        <w:rPr/>
        <w:object w:dxaOrig="1339" w:dyaOrig="6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.7pt;height:33pt" filled="f" o:ole="">
            <v:imagedata r:id="rId17" o:title=""/>
          </v:shape>
          <o:OLEObject Type="Embed" ProgID="" ShapeID="ole_rId16" DrawAspect="Content" ObjectID="_1045059855" r:id="rId16"/>
        </w:object>
      </w:r>
      <w:r>
        <w:rPr/>
        <w:t xml:space="preserve"> .  M is the mass of the black hole.</w:t>
      </w:r>
      <w:r>
        <w:rPr>
          <w:b/>
        </w:rPr>
        <w:t xml:space="preserve"> </w:t>
      </w:r>
      <w:r>
        <w:rPr/>
        <w:t>Metric units (meters-kilograms-seconds) are used in these equations.</w:t>
      </w:r>
      <w:r>
        <w:rPr>
          <w:b/>
        </w:rPr>
        <w:t xml:space="preserve"> </w:t>
      </w:r>
      <w:r>
        <w:rPr>
          <w:position w:val="-24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 Trick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</w:rPr>
      </w:pPr>
      <w:r>
        <w:rPr>
          <w:b/>
        </w:rPr>
        <w:t xml:space="preserve">Curvature of a surface: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rvatu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</w:rPr>
        <w:t>Maclaurin series expansion</w:t>
      </w:r>
      <w:r>
        <w:rPr/>
        <w:t>:  This is good for getting approximate values of a function f(x) when the argument x is small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particular, it provides a quick approximation useful when calculating small relativistic effects: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(1 + </w:t>
      </w:r>
      <w:r>
        <w:rPr>
          <w:rFonts w:cs="Symbol" w:ascii="Symbol" w:hAnsi="Symbol"/>
        </w:rPr>
        <w:t></w:t>
      </w:r>
      <w:r>
        <w:rPr/>
        <w:t>)</w:t>
      </w:r>
      <w:r>
        <w:rPr>
          <w:vertAlign w:val="superscript"/>
        </w:rPr>
        <w:t>Power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1 + Power ∙ </w:t>
      </w:r>
      <w:r>
        <w:rPr>
          <w:rFonts w:cs="Symbol" w:ascii="Symbol" w:hAnsi="Symbol"/>
        </w:rPr>
        <w:t></w:t>
      </w:r>
      <w:r>
        <w:rPr/>
        <w:t>.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A helpful relationship straight from the calculus is if y = 1/x, then for small changes in x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/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Constants</w:t>
        <w:tab/>
      </w:r>
      <w:r>
        <w:rPr/>
        <w:t>Speed of light, c = 3 x 10</w:t>
      </w:r>
      <w:r>
        <w:rPr>
          <w:vertAlign w:val="superscript"/>
        </w:rPr>
        <w:t>8</w:t>
      </w:r>
      <w:r>
        <w:rPr/>
        <w:t xml:space="preserve"> m/s</w:t>
        <w:tab/>
        <w:tab/>
        <w:t>G = 6.67 x 10</w:t>
      </w:r>
      <w:r>
        <w:rPr>
          <w:vertAlign w:val="superscript"/>
        </w:rPr>
        <w:t>-11</w:t>
      </w:r>
      <w:r>
        <w:rPr/>
        <w:t xml:space="preserve"> Nm</w:t>
      </w:r>
      <w:r>
        <w:rPr>
          <w:vertAlign w:val="superscript"/>
        </w:rPr>
        <w:t>2</w:t>
      </w:r>
      <w:r>
        <w:rPr/>
        <w:t>/kg</w:t>
      </w:r>
      <w:r>
        <w:rPr>
          <w:vertAlign w:val="superscript"/>
        </w:rPr>
        <w:t>2</w:t>
      </w:r>
    </w:p>
    <w:p>
      <w:pPr>
        <w:pStyle w:val="Normal"/>
        <w:ind w:left="720" w:firstLine="720"/>
        <w:rPr/>
      </w:pPr>
      <w:r>
        <w:rPr/>
        <w:t>Mass of Earth = 5.98 x 10</w:t>
      </w:r>
      <w:r>
        <w:rPr>
          <w:vertAlign w:val="superscript"/>
        </w:rPr>
        <w:t>24</w:t>
      </w:r>
      <w:r>
        <w:rPr/>
        <w:t xml:space="preserve"> kg</w:t>
        <w:tab/>
        <w:tab/>
        <w:t>Mass of Sun = 1.99 x 10</w:t>
      </w:r>
      <w:r>
        <w:rPr>
          <w:vertAlign w:val="superscript"/>
        </w:rPr>
        <w:t>30</w:t>
      </w:r>
      <w:r>
        <w:rPr/>
        <w:t xml:space="preserve"> kg</w:t>
      </w:r>
    </w:p>
    <w:p>
      <w:pPr>
        <w:pStyle w:val="Normal"/>
        <w:ind w:left="720" w:firstLine="720"/>
        <w:rPr/>
      </w:pPr>
      <w:r>
        <w:rPr/>
        <w:t>Radius of Earth = 6.38 x 10</w:t>
      </w:r>
      <w:r>
        <w:rPr>
          <w:vertAlign w:val="superscript"/>
        </w:rPr>
        <w:t>6</w:t>
      </w:r>
      <w:r>
        <w:rPr/>
        <w:t xml:space="preserve"> m</w:t>
        <w:tab/>
        <w:tab/>
        <w:t>Radius of Sun = 7 x 10</w:t>
      </w:r>
      <w:r>
        <w:rPr>
          <w:vertAlign w:val="superscript"/>
        </w:rPr>
        <w:t>8</w:t>
      </w:r>
      <w:r>
        <w:rPr/>
        <w:t xml:space="preserve"> m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6:37:00Z</dcterms:created>
  <dc:creator>steven john heilig</dc:creator>
  <dc:description/>
  <cp:keywords/>
  <dc:language>en-US</dc:language>
  <cp:lastModifiedBy>Administratr</cp:lastModifiedBy>
  <cp:lastPrinted>2006-01-05T12:03:00Z</cp:lastPrinted>
  <dcterms:modified xsi:type="dcterms:W3CDTF">2012-02-27T23:16:00Z</dcterms:modified>
  <cp:revision>40</cp:revision>
  <dc:subject/>
  <dc:title>Topics</dc:title>
</cp:coreProperties>
</file>